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1884918790"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187926226"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1738612806"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173832087"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950510215"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